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01056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90465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6235335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